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31452229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63441941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81290116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